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 xml:space="preserve">Справки </w:t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val="be-BY" w:eastAsia="ru-RU"/>
              </w:rPr>
              <w:t>контроля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FFFFFF"/>
                <w:lang w:eastAsia="ru-RU"/>
              </w:rPr>
              <w:t>В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lang w:val="be-BY" w:eastAsia="ru-RU"/>
              </w:rPr>
              <w:t>оспитательная работа в школе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Cs/>
                <w:color w:val="FFFF00"/>
                <w:sz w:val="20"/>
                <w:szCs w:val="20"/>
                <w:lang w:eastAsia="ru-RU"/>
              </w:rPr>
              <w:t>597 справок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– справка по итогам конкурса на лучший уголок нравственно – патриотическ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го воздействия учебн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ГУО «Павловская  СШ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оспитательной работы за 2013-2014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выполнения программы кружка «Конструирование сайт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деятельности детской демократической республ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деятельности социального педагога за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ЛАССНОГО ЧАСА «Земля Защиты просит у люд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онкурса защиты социальных проектов по военно-патриотическому направле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ружков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ружковой работы в ГУО «Слободская СШ»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кружковой работы в ГУО «СШ а.г.Петровский»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ПРОВЕДЕННОГО КЛАССНОГО ЧАСА, шабл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детского объединения «Юный информат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кружка по информатике «Инфознай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кружка Юный корреспонден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ПЕДАГОГА  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педагога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руководителя объединения по интересам «ИНФОРМАТ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творческого объединения Светофорик, справ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работы театрального круж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состояния детского дорожно – транспортного травматиз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  по итогам проверки  работы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Анализ работы классных руководителей  в первом полуго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 проведенном мероприятии «Семейный праздни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 работе кружка ЮИД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 работе школы по профилактике безнадзорности правонару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б организации работы школы с внешними учрежд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по итогам анализа работы с родителями учащихся 1 класс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по реализации программы «Здоровье»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ТВОРЧЕСКИХ РАБОТ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ая деятельность кружок ИНФОЗНАЙКА 2-3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ые предложения в  справ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а Аб выніках УШК за рэалізацыяй выхаваўчых задач на ў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ведка па вынікам праверкі занятасці навучэнцаў падчас зімовых кані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ка в работе руководителя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ступность и качество оказываемых образовательных услуг по дополнительному образованию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ая справка  по проведению открытых мероприят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ая справка о проведении  акции, приуроченной к Всемирному дню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проведении Всероссийской акции, приуроченной к Всемирному дню борьбы со СПИДом в МКОУ СОШ с.п. Залук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профилактической работе по предупреждению ДДТТ за 2013-2014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и работы школьных кружков за 1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а самоанализа воспитательного  потенциала урока -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ая программа  для учащегося, стоящего на учете ИДН, ВШК, группе ри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ая аннотация работы кружка ИНФОРМАТ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оценивания показателей эффективности воспитательного воздействия учебн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ИТЕРИИ ЭФФЕКТИВНОСТИ МЕТОДОВ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эффективности работы классного руководителя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водимой работе в ГУО по профилактике правонарушений несовершеннолетни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кружка ИНФОРМАТ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занятости детей и подростков в летне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летнего  отдыха обучающихся образовательных организа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ношение родителей учащихся восьмых классов к системе дополнительного образования в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ёт о проделанной работе кружка Инфознай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математического круж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школьного объединения по интересам  ИНФОРМАТ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педагога – организатора за первое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эффективности работы образовательного учреждения по профилактике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РОВЕРКЕ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задание по проверке работы кружковых занятий в 1-2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ОВЕДЕНИЯ темат контроля Организация и состояние работы классных руководителей с посещаемостью учащимися  учеб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  ПРОВЕДЕНИЯ тематического  контроля  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для проведения обобщающего контроля  КОК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задание по проверке организации работы по профилактике  безнадзорности и правонарушений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 проверке планирования и реализации воспитательной работы классными руководителями и руководителями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справке Анализ классного часа «Первый раз в 5-й клас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еречень критериев оценки результативности труда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встречи и  бесед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й активности учеников во внеурочное время, предмет ИНФОРМАТ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анализу внеклассных воспитательных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классного руководителя в формировании культуры здоровь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П Р А В К А - классные часы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П Р А В К А по итогам    месячника  профилактической работы «Религия и толерантнос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деятельности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  работы классного руководителя по формированию и сплочению  ученического коллекти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 По итогам проверки работы классных руководителей 1- 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«Организация дежурства по шк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Анализ классного часа «Все работы хорош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– анализ работы кружка «Юный информатик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анализ работы школы по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классные часы в 10-х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анализ работы психологической службы школы по работе с  детьми отклоняющегося п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  профилактических мероприятиях ПДД «Внимание – дет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здоровьесберегающей педагогической системе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проверке дневников учащихся 9-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сост. работы по выполнению Декрета № 18 «О дополнительных мерах по защите детей в неблагополучных семья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состоянии  профориентационной работы в школе в 9, 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 состоянии дополнительного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Организация внеурочной деятельности в 1-х, 2-х, 3-х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отчет О воспитательной работе в школе в 1 полуго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по итогам месячника оборонно-массовой и военно-патриотической раб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  по организации и состоянию работы школы  по  военно-патриотическому  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Деятельность классных руководителей, учителей-предметников по совершенствованию духовно-нравств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Диагностика сформированности готовности подростков к профессиональному самоопределен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результатах проверки воспитательной работы в 7-х класс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результатах проверки воспитательной работы в 10-х класс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результатах проверки воспитательной работы в 10-х класс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 системе работы классных руководителей во вновь созданных классных коллектив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б организации внеурочной деятельности в 1-х класс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Оценка уровня воспитанности ученика» (автор Н.П. Капустин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Работа классных руководителей учителей, родителей и учащихся 3 – 4, 8 – 11 классов с дневник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Состояние работы с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№ __ по результатам проверки воспитательной работы педаг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№1 - по итогам организации досуговой занятости учащихся на осен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ВОСПИТАТЕЛЬНОЙ РАБОТЫ  ЗА 1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воспитательной работы СШ № _ г. Минс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Организация физкультурно-оздоровительной работы и работы по формированию навыков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проведения новогодних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классного руководителя 5 класса по формированию классного коллектива в период адап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классных руководителей в первом полуго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пионерской  друж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работы спортивных кружков и секций в первом полуго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форм и методов социально-педагогического сопровождения ребё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тическая справка о работе школы №7 по профилактике безнадзорности правонару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неурочная деятельность 1 - 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нутришкольного контроля  о работе классных руководителей по профилактике и предупреждению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Ведение классных журналов в 1 четве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- ВШК Изучение комплектования, накопляемости объединений дополнительного образования - кружки-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- ВШК Организация и состояние работы с внешкольными подраздел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по ВР О проведении Дня знаний 1 сентяб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по профилактике и предупреждению правонарушений и безнадзорности несовершеннолетни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- ВШК Развитие творческой активности учащихся через разнообразные виды деятельности.в системе дополнительного образования - кружки-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К Состояние преподавания кружок ИНФОРМАТ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ШУ доп. обр. 2011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ыполнение  планов по воспитательной работе классными руководителями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выявление эффективности воспитательной работы с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Деятельность  классных руководителей 5-8 классов по профилактике ЗОЖ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Деятельность классных руководителей, учителей-предметников по совершенствованию духовно-нравств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Диагностика уровня воспитанности учащихся 8-10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за состоянием преподаванием модуля «Основы православн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ЗАЩИТА ПРАВ РЕБЁНК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 приказ О проведении  месячника по профилактике злоупотребления психоактивными веществами у подрост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 опыта работы по дополнительному образованию моу кам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е активности и уровня воспитанности учащихся 10 класса, проверка дневников, тетрад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е комплектования, накопляемости объединений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зучения деятельности работы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сследование основных  компонентов культуры  УО,  культура  урока, ЗОЖ,  эстетическая  культура  школьного простра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тоги проведение суббот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итоги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внеурочной деятельности в начальной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выполнением планов ВР классных руководителей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посещаемостью и успеваемостью детей «группы рис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контроль за проведением и посещением занятий внеурочной деятельности, дополнительного образования 1-3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аботе классных руководителей с учащимися «группы рис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 проведению  месячника  «Новогоднее путе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Алло,  мы  ищем  талант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Весенняя  капе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Весенняя  капел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И  помнит  мир  спасённы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Я  выбираю  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результатах  проведения  месячника  «Я люблю тебя,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  состоянии внеурочной деятельности детей в ГУО,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воспит. кл.р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воспитательной работе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выполнении программных мероприятий родительского всеобуча по вопросам формирования здорового образа жизни, профилактики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деятельности кл.рук-лей по профилактике среди учащихся вредных привычек, табакокурения, наркомании 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деятельности классных руководителей  по правовому воспитанию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занятости уч-ся школы кружки, акции, объединения на базе школы детей, состоящих на учёте в КД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контроле за ведением школьной документации по кружковой деятель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мерах по предупреждению курения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организации воспитательной работы «Слободская  СШ»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аемости занятий учащимися    от 30.09.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аемости занятий учащимися за сентяб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аемости кружков, занятость в круж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и анализ внеклассного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родительских собраний в 5-6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осещении учебного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авонарушениях в 10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декады по профилактике наркомании, алкоголизма, табакокурения и ВИЧ - инфек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Дня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контроля работы классных руководителей по профилактике экстрем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мероприятий по профилактике вредных привычек, алкогольной и  наркотической зависим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мероприятия духовно-нравственного направлении - беседа по класс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месячника  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недели по обеспечению безопасности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дении рейда по проверке внешнего вида обучающихся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ведение школьной документации по кружков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воспитательных програм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журналов учета работы спортивных секций и творческих объедин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занятости обучающихся во внеурочное врем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занятости обучающихся во внеурочное время за 3 четверть уч.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качества и своевременного проведения  часов внеаудиторной нагруз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курса Основы  религиозных  культур  и  светской  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организации системы дополнительных образовательных услуг в школьных кружках и круж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ланов ВР «Организация воспитательной работы в класс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осещаемости учащимися занятий   системы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рограмм педагогов дополнительного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пропаганды ЗОЖ на уроках физкуль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работы по предупреждению детского травматизма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верке состояния  здоровья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деланной работе в учреждении образования  по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деланной работе по профилактике правонарушений и преступлений среди несовершеннолет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профилактических мероприятиях Внимание -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  РАЙОННОГО МЕТОДИЧЕСКОГО ОБЪЕДИНЕНИЯ  ПЕДАГОГОВ – ПСИХ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библиоте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классных руководителей по предупреждению детского дорожно-транспортн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классных руководителей по профилактике преступлений и безнадзорности сред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классных руководителей с детьми «группы рис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овета по профилактике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школы по профилактике безнадзорности и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школы по профилактике употребления П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ализации программы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дения  месячника  «Город  счастливых  надеж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дения  месячника  Правила  движения  достойны  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рки  планов  воспитательной  работы  и  дневников  классных  руководителей  1-4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  проверки  планов  воспитательной  работы  и  работы  с  дневниками  классных  руководителей  1-4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дения месячника 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  воспитательной работы классных руководителей - 3-яя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  воспитательной работы классных руководителей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  учета внеучебных достижений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воспитательной работы классных руководителей  с детьми инвалид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журналов кружковой  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журналов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фессиональной деятельности УЧИТЕЛЯ истории и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фориентационной диагнос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профориентационной работы в 8-9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ах темат. проверки Состояние работы классных руководителей, учителей-предме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зультате работы внеурочной деятельности в 1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ейде Качество организации дежурства в классе и по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внеклассной работы по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воспитательной работы в школе и классных коллекти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.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дополнительного образования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и мерах по профилактик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ачества воспитательной работы, уровня воспитанности учащихся в формате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ГУО «Трускляйская средняя общеобразовательная ш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СШ №3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кружковой работы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профориентационной работы  в выпуск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профориентационной работы  в выпускных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в ГУО по профилактике правонарушений, наркомании, алкоголизма, табако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в спортивных секциях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по предупреждению ДДТТ в I полуго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по предупреждению детского дорожно-транспортн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работы школьной библиот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ученического самоу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состоянии ученического самоуправления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  7 и 8 класса по  выполнению плана  воспитательной  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проверки  работы  классных  руководителей  с посещаемостью учащимися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итогах  работы  пришкольного  летнего  лагеря  «Планета  дет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  оформлении классных угол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  предметно-обобщающего контроля  преподавания предметов эстетическ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анализа причин и условий, способствующих совершению преступлений не работающими и не учащимися подрост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внутришкольного контроля воспитатель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внутришкольного контроля воспитательная работа 1 полуг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инспекторской проверки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мониторинга организации работы  по  профессиональной ориентации  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о  профессиональной, профильной и предпрофильной подготовк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одготовки к Новому году и проведении зим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«Недели физической культуры и спор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акции «Внимание, дети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акции по ПД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декады «ЗОЖ – здоровье, ответственность,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«Добрых де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«Спорт и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безопас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месячника гражданской защи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Новогодних утренни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общешкольного пох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дения ролевой игры «Выборы в школьный Парламен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рки планирования классными руководителями воспитательной работы и качество ее выпол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проверки рабочих программ внеурочной деятельности,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по организации и проведению  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по организации и проведению  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аботы по организации и проведению 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рейда Внешний вид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  в каникуляр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в каникулярное врем_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в каникуляр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в осенние канику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  досуга, как целенаправленного отдыха детей на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внеурочной деятельности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занятости учащихся в школьных круж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летней занятост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летней занятости школьников 1 сме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отдыха во время зимних канику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в школе по профилактике детского дорожно-транспортн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Клуба ВИК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объединений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объединений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гражданско-патриотическому воспита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патриотическому воспитанию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по профилактике детского ДТТ в Г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храны здоровья обучающихся СШ №1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проверке санитарно-гигиенического режима в учебных кабинет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устройстве выпускников 9,11 классов  учебн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устройстве выпускников 9,11 классов учебного года.- шабл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  внеурочной деятельности в СШ № 13  на 2013 – 2014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  работы  по  ПДД  и  профилактике  ДДТ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неурочной деятельности в 1-х, 2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неурочной занятост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оспитательной работы с детьми находящимися в трудно жизненной 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деятельности классного руководителя по профилактике табакокурения, наркомании,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досуговой занятости учащихся на весенних каникулах. Обеспечение безопасности учащихся в каникуляр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и состояние работы с внешкольными подраздел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изучения личности учащегося и изучения уровня развития кл. р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работы педколлектива по организации деятельности учащихся в шестой школьный ден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работы с учащимися группы-рис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работы школы по предупреждению детского дорожно-транспортн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свободного от уроков времени школьников, соблюдение режимных момент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физической зарядки и мероприятий, соблюдение ТБ при проведении мероприят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физической зарядки и спортивных мероприят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тчет о внеклассной деятельности классных руководителей за 1-ую четверть учебн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амятка для проверки круж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воспитательной работы в 1-4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и реализация воспит работы кл. рук-ми и руководителями круж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ланирование работы классных руководителей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воспитанию у обучающихся  познавательной  активности и отв. отношения к уч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итогам  месячника  «Тво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планированию воспитательной работы на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контроля за  посещаемостью  учащихся предметов  дополнительного  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контроля за  посещаемостью  уч-хся гимназических   классов предметов  допобраз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посещения  уроков в  5  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проведения классных  родительских  собр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  проведения классных  родительских  собр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 проведения конкурса патриотической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 проверки работы классных руководителей по предупреждению ДТ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  результатам проверки работы классных руководителей по предупреждению ДТ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оспитанию толерантности и формированию культуры семейн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оспитательной работе в сфере профилактики правонарушений, бродяжничества, беспризорности, девиантного п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Р об итогах акции  Спорт - альтернатива пагубным привыч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ВШК Работа ученического самоуправле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гражданско-патриотическому воспитанию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деятельности классных руководителей  по воспитанию толерантности и формированию культуры семейных отно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деятельности группы продленного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деятельности кружков  во время осенних канику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проведения дня матер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зучению работы с одаренными детьм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сполнению приказа (профилактики правонарушений и употребления ПАВ среди учащихся школы 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 проверки, изучения состояния  работы по  профилактики правонарушений   среди учащих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ПРОВЕДЕНИЯ  ПРЕДМЕТНОЙ НЕДЕЛИ ПО  РУС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ПРОВЕДЕНИЯ  ПРЕДМЕТНОЙ НЕДЕЛИ ПО  РУССКОМУ ЯЗЫКУ  И  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работы социально-педагогической службы за I полугодие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самообследования  воспитательной работы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тематической проверки  «Организация дежурства по школ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акции Внимание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Года спорта и здорового образа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диагностики микроклимата  классного коллектива  5 «А», 5 «Б»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диагностики микроклимата классного коллектива  5 «А», 5 «Б»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лассно-обобщающего контроля в 1, 5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лассно-обобщающего контроля в 5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контроля за организацией антикоррупционного образования и воспитания  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Месячника оборонно-массовой и военно-патриотическ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мониторинга эффективности деятельности кл.рук. декабрь 201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мониторингового анкетирования учащихся III ступени обучения  «Семейные це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досуговой занят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досуговой занятости учащихся на зим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организации досуговой занятости учащихся на осен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о итогам проведения анализа состояния здоровья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оведения мероприятий шестого школьного дня 04.02.14 Вечер вст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оведения мероприятий шестого школьного дня 06.03.14 Добрые сюрпри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едметной недели естественнонауч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едметной недели предметов гуманитарного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  субботника  по уборке школьной терри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акции «Экология моего кр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акции Я выбираю спорт как альтернативу пагубным привыч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Дня учител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концертной программы, посвященной  -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КТД «Памяти павших»  в рамках празднования Дня Поб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ероприятий в рамках празднования  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ероприятия в рамках празднования Дня космонавт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есячника оборонно-массовой и военно-патриотическ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ониторинга родительской удовлетвор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мониторинга эффективности системы воспитательно-профилактической работы в гимназии № 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новогодних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общешкольного мероприятия для учащихся 9-11 классов «Осенний ба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праздника «Осенний бал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предметной недели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ия предметной недели учителей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ного общешкольного мероприятия «День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ных новогодн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денных уроков по предупреждению детского ДТ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  деятельности Совета по профилактике асоциального поведени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едения рабочей документации педагогами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нешнего вида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нешнего вида учащихся с 5 по 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ыполнение  классными руководителями функциональных обязанностей по развитию ученического самоу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выполнения школой «Охрана здоровья учащих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днев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дневников учащихся 3 –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журналов предметных кружков Г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за организацией работы по профилактике правонаруше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занятости обучающихся во внеурочн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ачества проведения  классных часов путем их пос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ачества проведения  классных часов путем их посе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журналов 5-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и секционной  раб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и секционной  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и секционной  рабо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в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в СШ №  в 2014-2015 уч.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декаб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октяб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ружковой работы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организации краеведческой работы в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ирования и проведения классных часов классными руководителями V-XI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1 - 4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1-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1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в 1-11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  в учебном год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классных руководителей 1 - 11 классов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оспитательной работы у классных руководителей 1 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Р 1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ВР 2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дополнительного образования 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работы социального педагога и педагога - психо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ланов работы социального педагога и педагога- психо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о теме «Организация внеурочной занятости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осещаемости занятий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еподавания курса ОРКСЭ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именения здоровьесберегающих технологий в учебной и внеучебной деятель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именения здоровьесберегающих технологий в учебной и 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пропусков уроков без уважительной причины за I четвер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1- 9 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1- 9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1- 9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  классных руководителей  6- 11 классов  по гражданско-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инспектора по охране прав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 -  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 -  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, 5,  и 10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1, 5, 6 и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7 класс, 8 класса,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7 класса, 8 класса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8,9,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8,9,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классных руководителей с дневниками учащихся 2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педагогов-совместителей дополнительного образов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  и се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  и се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руководителей кружков  и секц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с родителям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с родителям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работы факультативов и индивидуально-групповых занятий по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аботы по духовно - нравственному воспитанию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аботы по духовно- нравственному воспитанию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остояния работы по предупрежден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функционирования сайтов общеобразовательных учрежд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РАБОТЫ  РАЙОННОГО МЕТОДИЧЕСКОГО ОБЪЕДИНЕНИЯ  ПЕДАГОГОВ - ПСИХОЛОГОВ ЗА 2012-2013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работы с родителям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самоконтроля Организация досуговой деятельности и содержательное наполнение шестого школьного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само обследования уровня воспитанност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тематического контроля организации свободного от уроков времени школьников, соблюдения режимных момент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тематической проверки физкультурно-оздоровительной  работы учителя физкультуры и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ачеству проведения воспитательных мероприятий в 6 школьный день и работе СППС (декабр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онтролю за работой с обучающимися  стоящих на разных видах учё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онтролю за составлением планов воспита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онтролю и анализу состояния работы по организации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наруше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неблагополучным, посещение неблагополучных сем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дежурства в школе - сентяб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дежурства в школе, сентяб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и состоянию работы  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профориентационной работы с учащимися Г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профориентационной работы с учащимися ГУ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работы спортивных кружков и секций в первом полугодии, их роль в занятост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рганизации работы школы по профилактике наркомании и организации ЗОЖ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тчетам воспитателей за учебный го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отчетам воспитателей о работе за 1-е полуго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журналов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организации и проведения осенних и зим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ланирования библиотечных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ланов воспитательной работы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ланов В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осещаемости  родительских собраниях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осещаемости учащихся 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программ (планов)  воспитательной работы в 1-11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воспит. работы в сфере профилактики правонарушений, бродяжничества, девиантного поведения и беспрзор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воспитательной работы в сфере профилактики правонарушений, бродяжни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подготовки учащихся по ДиМП и военно-патриотического воспита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верке состояния работы с учащимися, требующими индивидуального подхода в обучении и вос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профилактике правонарушений среди учащихся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аботе  социально-педагогической сл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  проверки классного часа  по профилактике ДДТ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вовлечения учащихся в дополнительное образ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группового психодиагностического обследования 6, 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диагностики выявления уровня тревожности у учащихся 3 и 10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диагностики выявления уровня тревожности у учащихся 3, 10 классов школ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исполнительской дисциплины классных руков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исследования степени создания и реализации здоровьесберегающей основы учебных занятий ГУ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контроля за проведением внеклассных мероприятий на весенних канику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  воспитанности учащихс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 изучения отношения общественности к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 нарко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мониторинга уровня воспитан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лановой проверки тематических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осещения внеклассных занятий в 1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осещения классных часов внеклассных мероприятий начинающих классных руков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дения выставки декоративно-прикладного творчества и изобразительного искусства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дения Дня Открытых Двер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рки  работы кружковых занятий в 1-2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рки журнала кружк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проверки поурочных планов факультативных занятий у учителей-предмет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социологического исследования учащихся 9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участия в городских конкурсах за 1 четверть учебный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трудным, контроль за посещаемостью и успеваемостью детей «группы риск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формированию классного коллектива в период адап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дсказка к написанию справ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сещаемость учащимися учебных занятий по итогам 2 четвер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сещение неблагополучных семей, октябр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сещение учащимися факультативных к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ичин пропусков уроков учащихся 5 – 11 клас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дение и посещаемость элективных курсов, кружков, факультати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дение мероприятий, посвященных Дню знаний и урока гражданственности и патрио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верка проведения классных часов в 5-11 класс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граммы, календарно - тематическое планирование педагогов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граммы, календарно – тематическое планирование педагогов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фориентационная работа в 9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рофориентационная работ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и учителей 5-9-х классов с дневникам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классных руководителей учителей, родителей и учащихся 3 – 4, 8 – 11 классов с днев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со слабоуспевающими школьниками и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школы по формированию навыков ЗОЖ и физическ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амоконтроля Организация досуговой деятельности и содержательное наполнение шестого школьного дн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истема профилактики правонарушений и преступлений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истема работы классных руководителей, администрации по организации ученического самоупра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авление социального паспорта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  профориентационной работы в 9-х классах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преподавания ОБЖ, ПДД и ПП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классных рук-лей, учителей по вовлечению уч-ся в факульт. занятия, кач-во проведения факульт.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психолого-социальной сл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с детьми из малообеспеченных семей, семей особых категор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организации работы в школе по профилактике детского дорожно-транспортного травмат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омплектования групп  и программ 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равнительный анализ воспитательной  работы школы за ТРИ учебных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Тематический анализ  планов воспитательной работы классных руководителей 1-9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тематического контроля Организация занятости обучающихся во внеурочное врем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Условия питания обучающихся в  учебном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Эффективность внеклассной  работы, работы с одаренными   по   английскому язык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, анализ работы МО кл.рук СШ №.. за _________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. итоги олимпиа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и воспитательная работа - профилактика, работа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у по результатам проверки организации внеурочной деятельности в 1,2,3 классах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Справки социально педагогического мониторинга (35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горитм планирования и анализа   реализации целей и решения задач социально-педагогического учреж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деятельности социального педагог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   СПРАВКА  Социально – педагогического  мониторин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отчет о работе СППС О проделанной работе в отчетном учебном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ые предложения в  справ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 выполнении индивидуального плана защиты прав и законных интересов несовершеннолетн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психолого-медико-педагогический консилиу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стоянии работы отдела образования и учреждений по  профилактике безнадзорности, преступлений и правонару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- аналитический отчет психолого-логопедической службы з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(заключение) по результатам проведенного психодиагностического иссле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«Состояние работы с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  социально – педагогической деятельности  социального педаг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анализ форм и методов социально-педагогического сопровождения ребё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Мониторинг  вовлеченности учащихся в употреблении ПАВ, алкогольных, табачных издел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занятости организованными формами детей, состоящих на учёте в ОД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  РАЙОННОГО МЕТОДИЧЕСКОГО ОБЪЕДИНЕНИЯ  ПЕДАГОГОВ – ПСИХОЛОГ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педагогов социальны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овета по профилактике правонару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 работе социального педагог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 итогах мониторинга уровня школьной трево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бследование жилищно-бытовых условий детей, лишенных родительской опе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Организация воспитательной работы с детьми находящимися в трудно жизненной ситу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  работы социально-педагогической службы за I полугодие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классных угол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проверки СППС службы СШ №1 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РАБОТЫ  РАЙОННОГО МЕТОДИЧЕСКОГО ОБЪЕДИНЕНИЯ  ПЕДАГОГОВ - ПСИХОЛОГОВ ЗА 2012-2013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само обследования  СППС службы ГУО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итогам тематического контроля Социальное развитие детей дошкольного возрас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качеству проведения воспитательных мероприятий в 6 школьный день и работе СППС (декабрь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аботе  социально-педагогической служ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аботе школьного Совета по профилактике правонарушений сред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по результатам группового психодиагностического обследования 6, 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педагогического коллектива с учащимися из «группы 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Работа со слабоуспевающими школьниками и детьми группы «рис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равка Состояние работы с детьми из малообеспеченных семей, семей особых категорий»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7:00Z</dcterms:created>
  <dc:creator>SUOMI</dc:creator>
  <dc:description/>
  <cp:keywords/>
  <dc:language>en-US</dc:language>
  <cp:lastModifiedBy>Юрий Бычко</cp:lastModifiedBy>
  <dcterms:modified xsi:type="dcterms:W3CDTF">2021-08-31T03:01:00Z</dcterms:modified>
  <cp:revision>4</cp:revision>
  <dc:subject/>
  <dc:title/>
</cp:coreProperties>
</file>